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 – 2018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28"/>
        </w:rPr>
      </w:pPr>
      <w:r>
        <w:rPr>
          <w:rFonts w:cs="Arial" w:ascii="Arial" w:hAnsi="Arial"/>
          <w:b/>
          <w:bCs/>
          <w:sz w:val="14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72"/>
        <w:gridCol w:w="1890"/>
        <w:gridCol w:w="1170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587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EI214/12EI215/EI248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117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587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COMMUNICATION ENGINEERING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0"/>
        <w:gridCol w:w="860"/>
      </w:tblGrid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ark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T-A(10X1=10 MARKS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oudlation index of an Amplitude Modulated Signal is ____________.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>Audio signals are preferably Frequency Modulated. True/False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difference between low level and high level transmission?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wo examples of Frequency Demodulators.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mplitude shift keying is also known as ____________.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_ is the most prevalent encoding technique used for TDM digital signals.</w:t>
              <w:tab/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arity is a method for error correction. True/False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ber optics uses light signals of wavelength ranging from ____________.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expression for maximum radar range.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primary colors used in color TV signal transmission.</w:t>
            </w:r>
          </w:p>
        </w:tc>
        <w:tc>
          <w:tcPr>
            <w:tcW w:w="8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9"/>
        <w:gridCol w:w="851"/>
      </w:tblGrid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RT B(5 X 3= 15 MARKS) 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need for modulation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M and FM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AM, PPM, &amp; PDM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dvantages of fiber optic communication?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vantages of cellular communication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81"/>
        <w:gridCol w:w="8805"/>
        <w:gridCol w:w="15"/>
        <w:gridCol w:w="852"/>
      </w:tblGrid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Derive the expression for single tone AM signal with necessary diagram. Draw the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 xml:space="preserve">frequency spectrum of AM signal and calculate its bandwidth of total power in A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ave.                                                                     </w:t>
            </w:r>
          </w:p>
        </w:tc>
        <w:tc>
          <w:tcPr>
            <w:tcW w:w="8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.</w:t>
            </w:r>
          </w:p>
        </w:tc>
        <w:tc>
          <w:tcPr>
            <w:tcW w:w="88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scribes the generation of frequency modulation using Armstrong method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.</w:t>
            </w:r>
          </w:p>
        </w:tc>
        <w:tc>
          <w:tcPr>
            <w:tcW w:w="88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e antenna current of an AM transmitter is 8 amperes (8A) when only the carrier is sent, but it increase to 8.93A when the carrier is modulated by a single sine wave. Find the percentage modulation. Determine the antenna current when the percent of modulation changes to 0.8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432" w:hanging="432"/>
              <w:rPr>
                <w:bCs/>
              </w:rPr>
            </w:pPr>
            <w:r>
              <w:rPr>
                <w:bCs/>
              </w:rPr>
              <w:t>Describe in detail about the modulation and demodulation process of FM wave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Explain in detail about the various noises in communication systems.</w:t>
            </w:r>
          </w:p>
        </w:tc>
        <w:tc>
          <w:tcPr>
            <w:tcW w:w="8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the important features of</w:t>
            </w:r>
            <w:r>
              <w:rPr/>
              <w:t xml:space="preserve"> transmitter and receiver of pulse code modulation system.</w:t>
            </w:r>
          </w:p>
        </w:tc>
        <w:tc>
          <w:tcPr>
            <w:tcW w:w="8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3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OR)</w:t>
            </w:r>
          </w:p>
        </w:tc>
      </w:tr>
      <w:tr>
        <w:trPr>
          <w:trHeight w:val="234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FSK. Explain with neat diagrams FSK generation and detection. Draw and discuss about the power spectrum of FSK.</w:t>
            </w:r>
          </w:p>
        </w:tc>
        <w:tc>
          <w:tcPr>
            <w:tcW w:w="8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short notes on: a) Successive approximation converter. b) Time division multiplexing.                                         </w:t>
              <w:tab/>
              <w:tab/>
              <w:t xml:space="preserve">  </w:t>
              <w:tab/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OR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types of photo diodes used for detective light in optical fiber.</w:t>
            </w:r>
          </w:p>
        </w:tc>
        <w:tc>
          <w:tcPr>
            <w:tcW w:w="8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bout satellite system link models with suitable diagrams. </w:t>
            </w:r>
          </w:p>
        </w:tc>
        <w:tc>
          <w:tcPr>
            <w:tcW w:w="8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OR)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block diagram for monochrome TV receiver and explain the components.</w:t>
            </w:r>
          </w:p>
        </w:tc>
        <w:tc>
          <w:tcPr>
            <w:tcW w:w="8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40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12T09:04:00Z</dcterms:modified>
  <cp:revision>13</cp:revision>
  <dc:subject/>
  <dc:title/>
</cp:coreProperties>
</file>